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20"/>
        <w:ind w:right="4451" w:hanging="0"/>
        <w:jc w:val="both"/>
        <w:rPr>
          <w:rFonts w:ascii="Times New Roman" w:hAnsi="Times New Roman" w:cs="Times New Roman"/>
          <w:sz w:val="30"/>
          <w:szCs w:val="30"/>
          <w:lang w:val="en-GB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List of the main international sports events to be held in the Republic of Belarus                 in 20</w:t>
      </w:r>
      <w:r>
        <w:rPr>
          <w:rFonts w:cs="Times New Roman" w:ascii="Times New Roman" w:hAnsi="Times New Roman"/>
          <w:sz w:val="30"/>
          <w:szCs w:val="30"/>
          <w:lang w:val="en-GB"/>
        </w:rPr>
        <w:t>21</w:t>
      </w:r>
    </w:p>
    <w:p>
      <w:pPr>
        <w:pStyle w:val="Normal"/>
        <w:spacing w:lineRule="exact" w:line="280" w:before="0" w:after="0"/>
        <w:ind w:right="5102" w:hanging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2307"/>
        <w:gridCol w:w="1730"/>
      </w:tblGrid>
      <w:tr>
        <w:trPr>
          <w:tblHeader w:val="true"/>
          <w:trHeight w:val="23" w:hRule="atLeast"/>
          <w:cantSplit w:val="true"/>
        </w:trPr>
        <w:tc>
          <w:tcPr>
            <w:tcW w:w="5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  <w:t>Type of sports, name of sports event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  <w:t xml:space="preserve">Period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  <w:t xml:space="preserve">Place 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  <w:t>Basketball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asketball International Competitions ”Halpskiy’s Cup“ (female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June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nternational Competitions in memory of Vladimir Ryzhenkov (youths, girls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– 6 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December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20"/>
                <w:lang w:val="en-US" w:eastAsia="ru-RU"/>
              </w:rPr>
              <w:t xml:space="preserve">Contact information: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20"/>
                <w:lang w:val="en-US" w:eastAsia="ru-RU"/>
              </w:rPr>
              <w:t>tel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val="en-GB" w:eastAsia="ru-RU"/>
              </w:rPr>
              <w:t>/fax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val="en-US" w:eastAsia="ru-RU"/>
              </w:rPr>
              <w:t>.: +375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val="en-GB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val="en-GB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val="en-US" w:eastAsia="ru-RU"/>
              </w:rPr>
              <w:t>292 86 30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20"/>
                  <w:u w:val="single"/>
                  <w:lang w:val="en-US" w:eastAsia="ru-RU"/>
                </w:rPr>
                <w:t>info@bbf.by</w:t>
              </w:r>
            </w:hyperlink>
            <w:r>
              <w:rPr>
                <w:rFonts w:eastAsia="Times New Roman" w:cs="Times New Roman" w:ascii="Times New Roman" w:hAnsi="Times New Roman"/>
                <w:sz w:val="30"/>
                <w:szCs w:val="20"/>
                <w:lang w:val="en-US" w:eastAsia="ru-RU"/>
              </w:rPr>
              <w:t xml:space="preserve">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24"/>
                  <w:u w:val="single"/>
                  <w:lang w:val="en-GB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24"/>
                  <w:u w:val="single"/>
                  <w:lang w:val="en-US" w:eastAsia="ru-RU"/>
                </w:rPr>
                <w:t>bbf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24"/>
                  <w:u w:val="single"/>
                  <w:lang w:val="en-GB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24"/>
                  <w:u w:val="single"/>
                  <w:lang w:val="en-US" w:eastAsia="ru-RU"/>
                </w:rPr>
                <w:t>by</w:t>
              </w:r>
            </w:hyperlink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0"/>
                <w:szCs w:val="24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24"/>
                <w:lang w:val="en-GB" w:eastAsia="ru-RU"/>
              </w:rPr>
              <w:t>Billiard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en-GB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24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24"/>
                <w:lang w:val="en-GB" w:eastAsia="ru-RU"/>
              </w:rPr>
              <w:t>Minsk Snooker Cup 2021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July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24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24"/>
                <w:lang w:val="en-GB" w:eastAsia="ru-RU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2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20"/>
                <w:lang w:val="en-GB" w:eastAsia="ru-RU"/>
              </w:rPr>
              <w:t xml:space="preserve">Contact information: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20"/>
                <w:lang w:val="en-GB" w:eastAsia="ru-RU"/>
              </w:rPr>
              <w:t>tel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val="en-GB" w:eastAsia="ru-RU"/>
              </w:rPr>
              <w:t>.: +375 29 5 590 590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20"/>
                <w:lang w:val="en-GB"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20"/>
                  <w:lang w:val="en-GB" w:eastAsia="ru-RU"/>
                </w:rPr>
                <w:t>billiard_info@mail.ru</w:t>
              </w:r>
            </w:hyperlink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24"/>
                <w:lang w:val="en-GB"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20"/>
                  <w:lang w:val="en-GB" w:eastAsia="ru-RU"/>
                </w:rPr>
                <w:t>http://billiard-info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20"/>
                  <w:lang w:eastAsia="ru-RU"/>
                </w:rPr>
                <w:t>by/</w:t>
              </w:r>
            </w:hyperlink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20"/>
                <w:lang w:val="en-US" w:eastAsia="ru-RU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val="en-GB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  <w:t>Boxing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nternational Boxing Tournament dedicated to the Victory Day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3 –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8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ay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Gomel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nternational Tournament ”Memorial V.Liventsev“ – M&amp;W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 xml:space="preserve">15 –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1 November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International Boxing Tournament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n memory of V.Botvinnik – Juniors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14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– </w:t>
            </w: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19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June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GB" w:eastAsia="ru-RU"/>
              </w:rPr>
              <w:t xml:space="preserve">Contact information: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>tel./fax: +375 17 2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70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 xml:space="preserve"> 34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>+375 17 292 71 10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30"/>
                  <w:szCs w:val="30"/>
                  <w:lang w:val="en-US"/>
                </w:rPr>
                <w:t>babf@yandex.by</w:t>
              </w:r>
            </w:hyperlink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www.boxingbelarus.by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GB" w:eastAsia="ru-RU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  <w:t>Chess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nternational Tournament ”Minsk – 2021“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July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GB" w:eastAsia="ru-RU"/>
              </w:rPr>
              <w:t xml:space="preserve">Contact information: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>tel./fax: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>+375 17 399 51 35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GB"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0"/>
                  <w:szCs w:val="30"/>
                  <w:lang w:val="en-GB" w:eastAsia="ru-RU"/>
                </w:rPr>
                <w:t>blr_chess@tut.by</w:t>
              </w:r>
            </w:hyperlink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GB"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30"/>
                  <w:szCs w:val="30"/>
                  <w:lang w:val="en-GB" w:eastAsia="ru-RU"/>
                </w:rPr>
                <w:t>www.openchess.by</w:t>
              </w:r>
            </w:hyperlink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30"/>
                <w:szCs w:val="30"/>
                <w:lang w:val="en-US" w:eastAsia="ru-RU"/>
              </w:rPr>
              <w:t>Cycling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30"/>
                <w:szCs w:val="30"/>
                <w:lang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nternational competitions (road) ”Grand Prix Minsk“, ”Minsk Cup“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– 5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July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International competitions (track) ”Grand Prix Minsk“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30 September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–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October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International Minsk Cycling Carnival ”VIVA Rovar 2021“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29 May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20"/>
                <w:lang w:val="en-US" w:eastAsia="ru-RU"/>
              </w:rPr>
              <w:t>Contact informatio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US" w:eastAsia="ru-RU"/>
              </w:rPr>
              <w:t xml:space="preserve">: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tel.: +329 617 10 17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, +375 17 399 83 92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30"/>
                  <w:u w:val="single"/>
                  <w:lang w:val="en-US" w:eastAsia="ru-RU"/>
                </w:rPr>
                <w:t>info@cycling.by</w:t>
              </w:r>
            </w:hyperlink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30"/>
                  <w:u w:val="single"/>
                  <w:lang w:val="en-US" w:eastAsia="ru-RU"/>
                </w:rPr>
                <w:t>www.cycling.by</w:t>
              </w:r>
            </w:hyperlink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u w:val="single"/>
                <w:lang w:val="en-GB" w:eastAsia="ru-RU"/>
              </w:rPr>
              <w:t>tel /fax: +375 17 399 83 92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u w:val="single"/>
                <w:lang w:val="en-GB"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30"/>
                  <w:u w:val="single"/>
                  <w:lang w:val="en-GB" w:eastAsia="ru-RU"/>
                </w:rPr>
                <w:t>info@minskcyclingclub.com</w:t>
              </w:r>
            </w:hyperlink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u w:val="single"/>
                <w:lang w:val="en-GB" w:eastAsia="ru-RU"/>
              </w:rPr>
              <w:t>www.minskcyclingclub.com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20"/>
                <w:lang w:val="en-US" w:eastAsia="ru-RU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30"/>
                <w:szCs w:val="30"/>
                <w:lang w:val="en-US" w:eastAsia="ru-RU"/>
              </w:rPr>
              <w:t>Free style wrestling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The 50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International </w:t>
            </w: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Grand Prix T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ournament for Alexandr Medved’s prizes, three times Olympic champion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10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– 1</w:t>
            </w: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September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20"/>
                <w:lang w:eastAsia="ru-RU"/>
              </w:rPr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20"/>
                <w:lang w:val="en-US" w:eastAsia="ru-RU"/>
              </w:rPr>
              <w:t>Contact informatio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US" w:eastAsia="ru-RU"/>
              </w:rPr>
              <w:t xml:space="preserve">: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tel.:+375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309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50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 xml:space="preserve">borba-bel@triple.by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30"/>
                  <w:szCs w:val="30"/>
                  <w:u w:val="single"/>
                  <w:lang w:val="en-US" w:eastAsia="ru-RU"/>
                </w:rPr>
                <w:t>www.wrestling.by</w:t>
              </w:r>
            </w:hyperlink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20"/>
                <w:lang w:val="en-US" w:eastAsia="ru-RU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6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30"/>
                <w:szCs w:val="30"/>
                <w:lang w:val="en-US" w:eastAsia="ru-RU"/>
              </w:rPr>
              <w:t>Greco-Roman wrestling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The 25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International Tournament in memory of Oleg Karavaev, the Olympic champion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8 – 20 November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20"/>
                <w:lang w:val="en-US" w:eastAsia="ru-RU"/>
              </w:rPr>
              <w:t>Contact informatio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US" w:eastAsia="ru-RU"/>
              </w:rPr>
              <w:t xml:space="preserve">: 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tel.:+375 17 309 20 50, 290 79 61</w:t>
            </w:r>
          </w:p>
          <w:p>
            <w:pPr>
              <w:pStyle w:val="Normal"/>
              <w:spacing w:lineRule="exact" w:line="280" w:before="0" w:after="0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fax:+375 17 309 20 55</w:t>
            </w:r>
          </w:p>
          <w:p>
            <w:pPr>
              <w:pStyle w:val="Normal"/>
              <w:keepNext w:val="true"/>
              <w:keepLines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borba-bel@triple.by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30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3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30"/>
                  <w:u w:val="single"/>
                  <w:lang w:val="en-US" w:eastAsia="ru-RU"/>
                </w:rPr>
                <w:t>wrestling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30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30"/>
                  <w:u w:val="single"/>
                  <w:lang w:val="en-US" w:eastAsia="ru-RU"/>
                </w:rPr>
                <w:t>by</w:t>
              </w:r>
            </w:hyperlink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  <w:t>Judo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EJU OTC ”Going for gold“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17 – 22 May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European Judo Open M&amp;W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9 – 10 October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GB" w:eastAsia="ru-RU"/>
              </w:rPr>
              <w:t xml:space="preserve">Contact information: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>tel./fax: +375 172 92 14 5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60"/>
              <w:outlineLvl w:val="4"/>
              <w:rPr>
                <w:rFonts w:ascii="Times New Roman" w:hAnsi="Times New Roman" w:eastAsia="Times New Roman" w:cs="Times New Roman"/>
                <w:bCs/>
                <w:iCs/>
                <w:sz w:val="30"/>
                <w:szCs w:val="30"/>
                <w:lang w:val="en-US"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iCs/>
                  <w:sz w:val="30"/>
                  <w:szCs w:val="30"/>
                  <w:u w:val="single"/>
                  <w:lang w:val="en-GB" w:eastAsia="ru-RU"/>
                </w:rPr>
                <w:t>judoblr@tut.by</w:t>
              </w:r>
            </w:hyperlink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iCs/>
                  <w:sz w:val="30"/>
                  <w:szCs w:val="30"/>
                  <w:u w:val="single"/>
                  <w:lang w:val="en-US" w:eastAsia="ru-RU"/>
                </w:rPr>
                <w:t>www.judo.by</w:t>
              </w:r>
            </w:hyperlink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GB" w:eastAsia="ru-RU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en" w:eastAsia="ru-RU"/>
              </w:rPr>
              <w:t>Trampolining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" w:eastAsia="ru-RU"/>
              </w:rPr>
              <w:t>Slavic Games Open honored by Dmitri Poliaroush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August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" w:eastAsia="ru-RU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GB" w:eastAsia="ru-RU"/>
              </w:rPr>
              <w:t xml:space="preserve">Contact information: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 xml:space="preserve">tel./fax: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+375 17 3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78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 xml:space="preserve"> 16 50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30"/>
                  <w:u w:val="single"/>
                  <w:lang w:val="en-US" w:eastAsia="ru-RU"/>
                </w:rPr>
                <w:t>www.bga.by</w:t>
              </w:r>
            </w:hyperlink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 xml:space="preserve">,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"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30"/>
                  <w:u w:val="single"/>
                  <w:lang w:val="en-US" w:eastAsia="ru-RU"/>
                </w:rPr>
                <w:t>info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30"/>
                  <w:u w:val="single"/>
                  <w:lang w:val="en-GB"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30"/>
                  <w:u w:val="single"/>
                  <w:lang w:val="en-US" w:eastAsia="ru-RU"/>
                </w:rPr>
                <w:t>bga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30"/>
                  <w:u w:val="single"/>
                  <w:lang w:val="en-GB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30"/>
                  <w:u w:val="single"/>
                  <w:lang w:val="en-US" w:eastAsia="ru-RU"/>
                </w:rPr>
                <w:t>by</w:t>
              </w:r>
            </w:hyperlink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val="en-US" w:eastAsia="ru-RU"/>
              </w:rPr>
              <w:t>Sambo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nternational Tournament A category for the prizes of the President of the Republic of Belarus (M&amp;W, combat sambo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6 – 9 September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20"/>
                <w:lang w:val="en-US" w:eastAsia="ru-RU"/>
              </w:rPr>
              <w:t>Contact informatio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US" w:eastAsia="ru-RU"/>
              </w:rPr>
              <w:t xml:space="preserve">: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tel./fax:+375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364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 xml:space="preserve"> 42 53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30"/>
                  <w:lang w:val="en-US" w:eastAsia="ru-RU"/>
                </w:rPr>
                <w:t>blrsambo@mail.ru</w:t>
              </w:r>
            </w:hyperlink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val="en-US" w:eastAsia="ru-RU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GB"/>
              </w:rPr>
              <w:t>Swimming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International Junior Tournament in memory of Lisa Chaikina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May – June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International Tournament for the prizes of S.Koplyakov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December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FF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20"/>
                <w:lang w:val="en-US" w:eastAsia="ru-RU"/>
              </w:rPr>
              <w:t>Contact informatio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US" w:eastAsia="ru-RU"/>
              </w:rPr>
              <w:t xml:space="preserve">: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tel /fax:+375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240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46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72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/71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bfp2002@mail.ru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www.blrswimming.by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en-GB" w:eastAsia="ru-RU"/>
              </w:rPr>
              <w:t>Taekwondo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>Open Cup of CIS - World Cup Taekwondo ITF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5 – 30 November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GB" w:eastAsia="ru-RU"/>
              </w:rPr>
              <w:t xml:space="preserve">Contact information: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tel./fax: +375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29 67 60 372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GB"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30"/>
                  <w:lang w:val="en-US" w:eastAsia="ru-RU"/>
                </w:rPr>
                <w:t>bltkd@bk.ru</w:t>
              </w:r>
            </w:hyperlink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  <w:t>www.bltkd.ucoz.org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GB" w:eastAsia="ru-RU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  <w:t>Track and field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Open Republican Competitions in memory of S.Bartashevich ”Druzhba“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– </w:t>
            </w: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2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April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morgon</w:t>
            </w:r>
          </w:p>
        </w:tc>
      </w:tr>
      <w:tr>
        <w:trPr>
          <w:trHeight w:val="23" w:hRule="atLeast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Minsk International Half Marathon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 xml:space="preserve">11 – 12 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eptember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ogilev International ”Mebelain Marathon“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September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ogilev</w:t>
            </w:r>
          </w:p>
        </w:tc>
      </w:tr>
      <w:tr>
        <w:trPr>
          <w:trHeight w:val="23" w:hRule="atLeast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nternational Tournament in Hammer throw (M&amp;F, U23, Juniors, U18)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November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Novopolotsk</w:t>
            </w:r>
          </w:p>
        </w:tc>
      </w:tr>
      <w:tr>
        <w:trPr>
          <w:trHeight w:val="23" w:hRule="atLeast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D.Karbyshev Memorial International Tournament</w:t>
            </w:r>
          </w:p>
        </w:tc>
        <w:tc>
          <w:tcPr>
            <w:tcW w:w="2307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 – 5 December</w:t>
            </w:r>
          </w:p>
        </w:tc>
        <w:tc>
          <w:tcPr>
            <w:tcW w:w="1730" w:type="dxa"/>
            <w:tcBorders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Brest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28"/>
                <w:lang w:val="en-US" w:eastAsia="ru-RU"/>
              </w:rPr>
              <w:t>Contact information: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20"/>
                <w:lang w:val="en-US" w:eastAsia="ru-RU"/>
              </w:rPr>
              <w:t>tel./fax: +375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val="en-US" w:eastAsia="ru-RU"/>
              </w:rPr>
              <w:t>17 36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eastAsia="ru-RU"/>
              </w:rPr>
              <w:t>83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24"/>
                  <w:u w:val="single"/>
                  <w:lang w:val="en-US" w:eastAsia="ru-RU"/>
                </w:rPr>
                <w:t>belarus.athletics@gmail.com</w:t>
              </w:r>
            </w:hyperlink>
            <w:r>
              <w:rPr>
                <w:rFonts w:eastAsia="Times New Roman" w:cs="Times New Roman" w:ascii="Times New Roman" w:hAnsi="Times New Roman"/>
                <w:sz w:val="30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30"/>
                  <w:szCs w:val="24"/>
                  <w:u w:val="single"/>
                  <w:lang w:val="en-US" w:eastAsia="ru-RU"/>
                </w:rPr>
                <w:t>www.bfla.eu</w:t>
              </w:r>
            </w:hyperlink>
          </w:p>
        </w:tc>
        <w:tc>
          <w:tcPr>
            <w:tcW w:w="230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33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GB"/>
              </w:rPr>
              <w:t>Volleyball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33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International Competitions in memory of P.V.Kovalev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ind w:firstLine="720"/>
              <w:jc w:val="center"/>
              <w:rPr>
                <w:rFonts w:ascii="Times New Roman" w:hAnsi="Times New Roman" w:cs="Times New Roman"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GB"/>
              </w:rPr>
              <w:t>December</w:t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ind w:firstLine="33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GB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33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US" w:eastAsia="ru-RU"/>
              </w:rPr>
              <w:t xml:space="preserve">Contact information: 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eastAsia="Times New Roman" w:cs="Times New Roman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ru-RU"/>
              </w:rPr>
              <w:t>tel./fax: +37517 360 16 70 (1)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u w:val="single"/>
                <w:lang w:val="en-US" w:eastAsia="ru-RU"/>
              </w:rPr>
              <w:t>bvf@telecom.by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sz w:val="30"/>
                <w:szCs w:val="30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u w:val="single"/>
                <w:lang w:val="en-US" w:eastAsia="ru-RU"/>
              </w:rPr>
              <w:t>www.bvf.by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u w:val="single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33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US" w:eastAsia="ru-RU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33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val="en-US" w:eastAsia="ru-RU"/>
              </w:rPr>
              <w:t>Weightlifting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33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International Competitions in memory of A.N.Kurlovich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ind w:firstLine="72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 xml:space="preserve">October – November </w:t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ind w:firstLine="33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Grodno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72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33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US" w:eastAsia="ru-RU"/>
              </w:rPr>
              <w:t>Contact informatio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28"/>
                <w:lang w:eastAsia="ru-RU"/>
              </w:rPr>
              <w:t>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20"/>
                <w:lang w:val="en-GB" w:eastAsia="ru-RU"/>
              </w:rPr>
              <w:t>tel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eastAsia="ru-RU"/>
              </w:rPr>
              <w:t xml:space="preserve">. +375 17 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val="en-GB"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eastAsia="ru-RU"/>
              </w:rPr>
              <w:t xml:space="preserve"> 8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val="en-GB" w:eastAsia="ru-RU"/>
              </w:rPr>
              <w:t>8 955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eastAsia="ru-RU"/>
              </w:rPr>
              <w:t>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0"/>
                <w:szCs w:val="20"/>
                <w:lang w:eastAsia="ru-RU"/>
              </w:rPr>
              <w:t>+375 17 25 58 95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0" w:after="0"/>
              <w:outlineLvl w:val="3"/>
              <w:rPr>
                <w:rFonts w:ascii="Times New Roman" w:hAnsi="Times New Roman" w:eastAsia="Times New Roman" w:cs="Times New Roman"/>
                <w:sz w:val="3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20"/>
                <w:lang w:eastAsia="ru-RU"/>
              </w:rPr>
              <w:t>bwf2004@rambler.ru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80" w:before="0" w:after="0"/>
              <w:outlineLvl w:val="3"/>
              <w:rPr>
                <w:rFonts w:ascii="Times New Roman" w:hAnsi="Times New Roman" w:eastAsia="Times New Roman" w:cs="Times New Roman"/>
                <w:sz w:val="3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20"/>
                <w:lang w:eastAsia="ru-RU"/>
              </w:rPr>
              <w:t>belwu@rambler.ru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20"/>
                <w:lang w:eastAsia="ru-RU"/>
              </w:rPr>
              <w:t>http://www.bwu.by/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72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33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US" w:eastAsia="ru-RU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33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val="en-US" w:eastAsia="ru-RU"/>
              </w:rPr>
              <w:t>Winter Sports Swimming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33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VII Outdoor Event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”</w:t>
            </w: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val="en-US" w:eastAsia="ru-RU"/>
              </w:rPr>
              <w:t xml:space="preserve">Belgart Cup“ – </w:t>
            </w: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val="en-GB" w:eastAsia="ru-RU"/>
              </w:rPr>
              <w:t>I stage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ind w:firstLine="72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October</w:t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ind w:firstLine="33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val="en-US" w:eastAsia="ru-RU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33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28"/>
                <w:lang w:val="en-GB" w:eastAsia="ru-RU"/>
              </w:rPr>
              <w:t>IV Minsk Outdoor Marathon Swim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”</w:t>
            </w:r>
            <w:r>
              <w:rPr>
                <w:rFonts w:eastAsia="Times New Roman" w:cs="Times New Roman" w:ascii="Times New Roman" w:hAnsi="Times New Roman"/>
                <w:bCs/>
                <w:sz w:val="30"/>
                <w:szCs w:val="28"/>
                <w:lang w:val="en-GB" w:eastAsia="ru-RU"/>
              </w:rPr>
              <w:t>BelgartMinsk – Swim“ – I stage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ind w:firstLine="720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July</w:t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ind w:firstLine="33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Minsk</w:t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28"/>
                <w:lang w:val="en-GB" w:eastAsia="ru-RU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33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01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30"/>
                <w:szCs w:val="30"/>
                <w:lang w:val="en-US" w:eastAsia="ru-RU"/>
              </w:rPr>
              <w:t xml:space="preserve">Contact information: 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28"/>
                <w:lang w:val="en-GB" w:eastAsia="ru-RU"/>
              </w:rPr>
              <w:t xml:space="preserve">tel.:+375 29 686 74 99;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28"/>
                <w:lang w:val="en-GB" w:eastAsia="ru-RU"/>
              </w:rPr>
              <w:t xml:space="preserve">+375 29 520 93 77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28"/>
                <w:lang w:val="en-GB" w:eastAsia="ru-RU"/>
              </w:rPr>
              <w:t>fzpb@belgart.by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bCs/>
                <w:sz w:val="30"/>
                <w:szCs w:val="28"/>
                <w:lang w:val="en-GB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28"/>
                <w:lang w:val="en-GB" w:eastAsia="ru-RU"/>
              </w:rPr>
              <w:t>www.belgart.by</w:t>
            </w:r>
          </w:p>
        </w:tc>
        <w:tc>
          <w:tcPr>
            <w:tcW w:w="230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val="en-US" w:eastAsia="ru-RU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ind w:firstLine="33"/>
              <w:jc w:val="center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spacing w:lineRule="exact" w:line="280" w:before="0" w:after="0"/>
        <w:ind w:right="5102" w:hanging="0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sectPr>
      <w:headerReference w:type="default" r:id="rId22"/>
      <w:headerReference w:type="first" r:id="rId23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bf.by" TargetMode="External"/><Relationship Id="rId3" Type="http://schemas.openxmlformats.org/officeDocument/2006/relationships/hyperlink" Target="http://www.bbf.by/" TargetMode="External"/><Relationship Id="rId4" Type="http://schemas.openxmlformats.org/officeDocument/2006/relationships/hyperlink" Target="mailto:billiard_info@mail.ru" TargetMode="External"/><Relationship Id="rId5" Type="http://schemas.openxmlformats.org/officeDocument/2006/relationships/hyperlink" Target="http://billiard-info.by/" TargetMode="External"/><Relationship Id="rId6" Type="http://schemas.openxmlformats.org/officeDocument/2006/relationships/hyperlink" Target="mailto:babf@yandex.by" TargetMode="External"/><Relationship Id="rId7" Type="http://schemas.openxmlformats.org/officeDocument/2006/relationships/hyperlink" Target="mailto:blr_chess@tut.by" TargetMode="External"/><Relationship Id="rId8" Type="http://schemas.openxmlformats.org/officeDocument/2006/relationships/hyperlink" Target="http://www.openchess.by/" TargetMode="External"/><Relationship Id="rId9" Type="http://schemas.openxmlformats.org/officeDocument/2006/relationships/hyperlink" Target="mailto:info@cycling.by" TargetMode="External"/><Relationship Id="rId10" Type="http://schemas.openxmlformats.org/officeDocument/2006/relationships/hyperlink" Target="http://www.cycling.by/" TargetMode="External"/><Relationship Id="rId11" Type="http://schemas.openxmlformats.org/officeDocument/2006/relationships/hyperlink" Target="mailto:info@minskcyclingclub.com" TargetMode="External"/><Relationship Id="rId12" Type="http://schemas.openxmlformats.org/officeDocument/2006/relationships/hyperlink" Target="http://www.wrestling.by/" TargetMode="External"/><Relationship Id="rId13" Type="http://schemas.openxmlformats.org/officeDocument/2006/relationships/hyperlink" Target="http://www.wrestling.by/" TargetMode="External"/><Relationship Id="rId14" Type="http://schemas.openxmlformats.org/officeDocument/2006/relationships/hyperlink" Target="mailto:judoblr@tut.by" TargetMode="External"/><Relationship Id="rId15" Type="http://schemas.openxmlformats.org/officeDocument/2006/relationships/hyperlink" Target="http://www.judo.by/" TargetMode="External"/><Relationship Id="rId16" Type="http://schemas.openxmlformats.org/officeDocument/2006/relationships/hyperlink" Target="http://www.bga.by/" TargetMode="External"/><Relationship Id="rId17" Type="http://schemas.openxmlformats.org/officeDocument/2006/relationships/hyperlink" Target="mailto:info@bga.by" TargetMode="External"/><Relationship Id="rId18" Type="http://schemas.openxmlformats.org/officeDocument/2006/relationships/hyperlink" Target="mailto:blrsambo@mail.ru" TargetMode="External"/><Relationship Id="rId19" Type="http://schemas.openxmlformats.org/officeDocument/2006/relationships/hyperlink" Target="mailto:bltkd@bk.ru" TargetMode="External"/><Relationship Id="rId20" Type="http://schemas.openxmlformats.org/officeDocument/2006/relationships/hyperlink" Target="mailto:belarus.athletics@gmail.com" TargetMode="External"/><Relationship Id="rId21" Type="http://schemas.openxmlformats.org/officeDocument/2006/relationships/hyperlink" Target="http://www.bfla.eu/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11:00Z</dcterms:created>
  <dc:creator>itex</dc:creator>
  <dc:description/>
  <dc:language>en-US</dc:language>
  <cp:lastModifiedBy>itex</cp:lastModifiedBy>
  <cp:lastPrinted>2020-01-22T17:16:00Z</cp:lastPrinted>
  <dcterms:modified xsi:type="dcterms:W3CDTF">2021-02-22T06:11:00Z</dcterms:modified>
  <cp:revision>2</cp:revision>
  <dc:subject/>
  <dc:title/>
</cp:coreProperties>
</file>